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604513558"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754024723"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143743219"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809615039"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2023508102"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275894692"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